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Micromechanical approach to strength properties of Drucker-Prager matrix composite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Yes</w:t>
        <w:br/>
        <w:t>( )  Important information is missing or superficially treated.</w:t>
        <w:br/>
        <w:t>(x)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6:05:00Z</dcterms:created>
  <dc:creator>Marcilio</dc:creator>
  <dc:description/>
  <dc:language>en-US</dc:language>
  <cp:lastModifiedBy>HERALDO MATTOS</cp:lastModifiedBy>
  <dcterms:modified xsi:type="dcterms:W3CDTF">2006-12-20T16:05:00Z</dcterms:modified>
  <cp:revision>3</cp:revision>
  <dc:subject/>
  <dc:title> </dc:title>
</cp:coreProperties>
</file>